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едания Общественного совет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главе города Нижневартовска по вопросам жилищно-коммуналь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города Нижневартов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од Нижневартовск                                                                                           17 декабря  2014 года</w:t>
        <w:tab/>
        <w:tab/>
        <w:t xml:space="preserve">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239"/>
        <w:gridCol w:w="470"/>
        <w:gridCol w:w="284"/>
        <w:gridCol w:w="6237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ц М.В.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а Нижневартовс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: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ла И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 по развитию жилищно-коммунального хозяйства и работе с населением департамента ЖКХ администрации города</w:t>
            </w:r>
          </w:p>
        </w:tc>
      </w:tr>
      <w:tr>
        <w:trPr>
          <w:trHeight w:val="356" w:hRule="atLeast"/>
        </w:trPr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Общественного совета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76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А.Н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5 западный (ЖЭУ-2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ев Ф.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Старого Вартовска (ЖЭУ-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ина Н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кр. 14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(ЖЭУ-1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ьников Л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путат Думы города Нижневартовска, заместитель директора ОАО «Управляющая компания №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ин Ю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путат Тюменской областной Дум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Н.С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- муниципальный жилищный инспектор отдела муниципального жилищного и дорожного контроля администрации город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юха О.Н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6 (ЖЭУ-2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С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кварталов 17,18,19,20,22,23, часть мкр.10г,10в и прочие отдельные МКД в микрорайонах (частные УК и ТСЖ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П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открытого акционерного общества «Управляющая компания №2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ай В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аместитель директора департамента ЖКХ администрации гор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Р.М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ЖЭУ-1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бин Ю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мкр. 7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ЖЭУ-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ндров В.Е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ЖЭУ-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Б.Ю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10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ЖЭУ -2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ила Ю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 открытого акционерного общества «Управляющая компания №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рук Я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квартала Прибрежный - 3 (ЖЭУ-18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алина Р.В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р. 1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ЖЭУ-1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Г.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10Б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(ЖЭУ-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чева Р.Д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витию жилищно-коммунального хозяйства и работе с населением департамента ЖКХ администрации гор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ОТСУТСТВОВАЛ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796"/>
      </w:tblGrid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суков В.М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кр.15, 15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(ЖЭУ-1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х Д.Г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пос. Магистраль, пос. Тепличный (мкр.1П), мкр. 2П (ЖЭУ №17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енко О.Г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кр. 4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(ЖЭУ-4)</w:t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 Д.Г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р.1, квартала Прибрежный-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(ЖЭУ-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нис Т.Н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кр. 5 восточный, часть 8 мкр.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(ЖЭУ-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О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13 (ЖЭУ-1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 Р.Ф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3 (ЖЭУ-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Г.В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ивный, п. Солнечный, промзона  (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ЖЭУ временного  жиль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Л.А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7а, мкр.8а, часть 8мкр, квартала  северный  (ЖЭУ-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ченко С.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кр. 16, 16а (ЖЭУ-1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анова Г.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седатель Совета многоквартирного дома, представител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кр. 10А (ЖЭУ-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кина Т.П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12 (ЖЭУ-1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 Ю.Ю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едседатель Совета многоквартирного дома, представитель мкр. 9, 9а, квартал Молодежный, квартала Центральный, квартала «б», часть квартала Прибрежный -3 (ЖЭУ-18)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О повестке дня заседания Общественного  совета при  Главе  города Нижневартовска по  вопросам жилищно-коммунального хозяйства на территории  города  Нижневартовс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Л: </w:t>
      </w:r>
      <w:r>
        <w:rPr>
          <w:rFonts w:cs="Times New Roman" w:ascii="Times New Roman" w:hAnsi="Times New Roman"/>
          <w:sz w:val="24"/>
          <w:szCs w:val="24"/>
        </w:rPr>
        <w:t>председатель  Общественного  совета, глава города  М.В. Клец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Принять следующую повестку дня заседания Общественного совета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 по реализации в городе Нижневартовске программы капитального ремонта многоквартирных домов и начислению ежемесячной платы за капитальный ремонт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и  консультационной группы по вопросам реализации программы капитального ремонта многоквартирных домов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ведении встреч   управляющими  организациями  города  с председателями Советов многоквартирных домов, инициативными гражданами, с участием представителей ДЖКХ администрации города, уполномоченными участковыми УМВД России по г. Нижневартовску, инспекторами ГИБДД, представителями ОГПН, ресурсоснабжающих и подрядных организаций города Нижневартовск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и встреч с учащимися образовательных учреждений города Нижневартовска с целью обсуждения вопросов,   связанных с  бережным  отношением к коммунальным  ресурсам, общему имуществу собственников многоквартирных домов (подъездов) и   общественным местам  (паркам, бульварам);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лана работы на 1 полугодие 2015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единогласн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1 вопросу СЛУШАЛИ: </w:t>
      </w:r>
      <w:r>
        <w:rPr>
          <w:rFonts w:cs="Times New Roman" w:ascii="Times New Roman" w:hAnsi="Times New Roman"/>
          <w:sz w:val="24"/>
          <w:szCs w:val="24"/>
        </w:rPr>
        <w:t>информацию  о реализации в городе Нижневартовске программы  капитального ремонта многоквартирных домов и начислению ежемесячной платы за капитальный ремон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ЫВАЛ:</w:t>
      </w:r>
      <w:r>
        <w:rPr>
          <w:rFonts w:cs="Times New Roman" w:ascii="Times New Roman" w:hAnsi="Times New Roman"/>
          <w:sz w:val="24"/>
          <w:szCs w:val="24"/>
        </w:rPr>
        <w:t xml:space="preserve"> Похила Ю.А. член Общественного совета, главный инженер открытого акционерного общества «Управляющая компания №1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1 июля 2013 года вступил в силу закон Ханты-Мансийского автономного округа - Югры №54-оз «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 – Югры»,</w:t>
      </w:r>
      <w:r>
        <w:rPr>
          <w:rStyle w:val="Appleconvertedspace"/>
          <w:rFonts w:cs="Times New Roman" w:ascii="Times New Roman" w:hAnsi="Times New Roman"/>
          <w:b/>
          <w:bCs/>
          <w:color w:val="3737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й постановлением Думы Ханты-Мансийского автономного округа - Югры от 27 июня 2013 года № 1012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 соответствии с изменениями и дополнениями, внесенными в Жилищный кодекс Российской Федерации Федеральным Законом № 271 от 25 декабря 2012 года, устанавливает правовые и организационные основы своевременного проведения капитального ремонта общего имущества в многоквартирных домах, расположенных на территории Ханты-Мансийского автономного округа - Югры (далее - МКД), регулирует порядок накопления, учета и целевого использования денежных средств, предназначенных для проведения капитального ремонта общего имущества в многоквартирных домах, а также порядок подготовки и утверждения в Ханты-Мансийском автономном округе - Югре программы капитального ремонта общего имущества в многоквартирных домах, расположенных на территории Ханты-Мансийского автономного округа - Югры и требований к не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ть информацию о новой системе капитального ремонта граждане могут, позвонив по телефону горячей линии Югорского фонда капитального ремонта многоквартирных домов: 8 800 555 45 86. Также можно обращаться  по адресу: г. Ханты-Мансийск, ул. Студенческая, д. 27, оф. 330. Часы работы: пн-пт с 9:00 до 18:00. В 2015 году планируется открыть 7 территориальных отделов Фонда на территории Ханты-Мансийского автономного округа – Югры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югорского оператор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premontugr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ожно узнать год планируемого капитального ремонта и виды работ конкретного МКД, кроме того можно увидеть информацию о технических характеристиках МКД, объемы выполненных работ, общую информацию по муниципальному образова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ализации программы капитального ремонта в городе Нижневартовске  в 2014 году осуществлены следующие мероприятия:</w:t>
      </w:r>
    </w:p>
    <w:p>
      <w:pPr>
        <w:pStyle w:val="Style18"/>
        <w:numPr>
          <w:ilvl w:val="2"/>
          <w:numId w:val="4"/>
        </w:numPr>
        <w:spacing w:lineRule="auto" w:line="240" w:before="0" w:after="0"/>
        <w:ind w:left="567" w:hanging="5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ы и направлены в адрес югорского оператора дефектные ведомости по 28 МКД на 127 видов работ, также проделана эта работа и по МКД, включенным в актуализированный план на 2015 год;</w:t>
      </w:r>
    </w:p>
    <w:p>
      <w:pPr>
        <w:pStyle w:val="Style18"/>
        <w:numPr>
          <w:ilvl w:val="2"/>
          <w:numId w:val="4"/>
        </w:numPr>
        <w:spacing w:lineRule="auto" w:line="240" w:before="0" w:after="0"/>
        <w:ind w:left="567" w:hanging="5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горским оператором проведены конкурсы по отбору подрядной организации;</w:t>
      </w:r>
    </w:p>
    <w:p>
      <w:pPr>
        <w:pStyle w:val="Style18"/>
        <w:numPr>
          <w:ilvl w:val="2"/>
          <w:numId w:val="4"/>
        </w:numPr>
        <w:spacing w:lineRule="auto" w:line="240" w:before="0" w:after="0"/>
        <w:ind w:left="567" w:hanging="5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 начнется в весенний период 2015 года со сроком окончания - не позднее 31 декабря 2015 года;</w:t>
      </w:r>
    </w:p>
    <w:p>
      <w:pPr>
        <w:pStyle w:val="Style18"/>
        <w:numPr>
          <w:ilvl w:val="2"/>
          <w:numId w:val="4"/>
        </w:numPr>
        <w:spacing w:lineRule="auto" w:line="240" w:before="0" w:after="0"/>
        <w:ind w:left="567" w:hanging="5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ка выполненных работ - этот вопрос решается в зависимости от выбора собственниками способа формирования фонда капремонта. Если он формируется на счёте регионального оператора, то он и привлекает подрядчиков, контролирует качество и сроки работ. Однако в приёмке вместе с ним участвует и представитель собственников, который уполномочен на то общим собранием. За качество, объемы и сроки выполнения работ, нести ответственность будет фонд, а тот со своей стороны контролируется Службой жилищного и строительного надзора Югры. При этом, в приемную комиссию по капитальному ремонту планируется включать и представителей муниципальных образований, и управляющих компаний, и собственников помещений.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же формирования фонда капремонта на специальном счёте дома выбирают подрядчика, контролируют качество работ, ведут приёмку сами собственники;</w:t>
      </w:r>
    </w:p>
    <w:p>
      <w:pPr>
        <w:pStyle w:val="Style18"/>
        <w:numPr>
          <w:ilvl w:val="2"/>
          <w:numId w:val="4"/>
        </w:numPr>
        <w:spacing w:lineRule="auto" w:line="240" w:before="0" w:after="0"/>
        <w:ind w:left="567" w:hanging="50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качества распространяется на все конструктивные элементы, инженерные системы и работы, выполненные подрядчиком по договору. Гарантийный срок составляет три года со дня подписания акта приемки объекта в эксплуатацию. Гарантийный срок на смонтированное подрядчиком оборудование соответствует гарантийному сроку, установленному его производите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у оплаты взносов на капитальный ремонт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а декабря без каких-либо комиссий можно внести плату в банках: Ханты-Мансийский банк, Ермак, Приобье, Сбербанк, Газпромбанк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ся к реализации схема приема платежей через банкоматы, которая будет запущена после присвоения отдельных лицевых счетов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лижайшеe  время для всех владельцев квартир в Югре откроется возможность оплачивать взнос на капитальный ремонт через сайт фонда (сейчас это возможно только для владельцев квартир, получивших отдельные квитанции образца, размещенного на сайте фонда)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 – собственникам помещений МКД (в том числе и администрации города – по муниципальному жилью), а также гражданам, проживающим в МКД, находящихся в управлении компаний не заключивших договоры с югорским оператором, счета выставляются непосредственно югорским операторо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фактической оплате взносов, наличии задолженности, начислению пени (с сентября по декабрь 2014 года в связи с доработкой системы капитального ремонта пеня начисляться не будет) можно получить исключительно у югорского оператора при личном обращении, в будущем планируется эту возможность реализовать через сервис личного кабинета на сайте фонда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Информацию принять к сведению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единогласно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2 вопросу СЛУШАЛИ: и</w:t>
      </w:r>
      <w:r>
        <w:rPr>
          <w:rFonts w:cs="Times New Roman" w:ascii="Times New Roman" w:hAnsi="Times New Roman"/>
          <w:sz w:val="24"/>
          <w:szCs w:val="24"/>
        </w:rPr>
        <w:t>нформацию об организации  консультационной группы по вопросам реализации программы капитального ремонта многоквартирных дом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ЛА:  </w:t>
      </w:r>
      <w:r>
        <w:rPr>
          <w:rFonts w:cs="Times New Roman" w:ascii="Times New Roman" w:hAnsi="Times New Roman"/>
          <w:sz w:val="24"/>
          <w:szCs w:val="24"/>
        </w:rPr>
        <w:t>Антонюк О.М.,  начальник отдела по организации содержания и ремонта жилищного фонда ДЖКХ администрации города</w:t>
      </w:r>
    </w:p>
    <w:p>
      <w:pPr>
        <w:pStyle w:val="Normal"/>
        <w:spacing w:lineRule="auto" w:line="240" w:before="0" w:after="0"/>
        <w:ind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оручения Губернатора Ханты-Мансийского автономного округа в городе Нижневартовске сформирована консультационная группа, состоящая из 20 человек,  в которую вошли специалисты департамента ЖКХ администрации города  и представители общественности муниципального образования. Данная комиссия уполномочена проводить консультации граждан по вопросам реализации программы капитального ремонта многоквартирных домов. </w:t>
      </w:r>
    </w:p>
    <w:p>
      <w:pPr>
        <w:pStyle w:val="Normal"/>
        <w:spacing w:lineRule="auto" w:line="240" w:before="0" w:after="0"/>
        <w:ind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декабря 2014 года Департаментом ЖКК ХМАО-Югры с консультационными группами был проведен обучающий семинар в режиме видеоконференции.</w:t>
      </w:r>
    </w:p>
    <w:p>
      <w:pPr>
        <w:pStyle w:val="Normal"/>
        <w:spacing w:before="0" w:after="0"/>
        <w:ind w:right="-28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3 вопросу ДОКЛАДЫВАЛА:</w:t>
      </w:r>
      <w:r>
        <w:rPr>
          <w:rFonts w:cs="Times New Roman" w:ascii="Times New Roman" w:hAnsi="Times New Roman"/>
          <w:sz w:val="24"/>
          <w:szCs w:val="24"/>
        </w:rPr>
        <w:t xml:space="preserve">  Сычева Р.Д., член Общественного совета, начальник отдела по развитию ЖКХ и работе с населением  департамента ЖКХ администрации горо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на информация о проведении встреч управляющими организациями города с председателями Советов многоквартирных домов, инициативными гражданами, с участием представителей ДЖКХ администрации города, уполномоченными участковыми УМВД России по г. Нижневартовску, инспекторами ГИБДД, представителями ОГПН, ресурсоснабжающих и подрядных организаций города Нижневарто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 Общественного совета предложено принимать активное участие в проводимых встреч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4 вопросу ДОКЛАДЫВАЛ:</w:t>
      </w:r>
      <w:r>
        <w:rPr>
          <w:rFonts w:cs="Times New Roman" w:ascii="Times New Roman" w:hAnsi="Times New Roman"/>
          <w:sz w:val="24"/>
          <w:szCs w:val="24"/>
        </w:rPr>
        <w:t xml:space="preserve">  Савген В.В., заместитель начальника отдела инженерного обеспечения и ресурсосбережения  департамента ЖКХ администрации города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информ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рганизации встреч с учащимися образовательных учреждений города Нижневартовска с целью обсуждения вопросов,   связанных с  бережным  отношением к коммунальным  ресурсам, общему имуществу собственников многоквартирных домов (подъездов) и   общественным местам  (паркам, бульварам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Информацию принять к свед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 плана работы Общественного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главе города Нижневартовска по вопросам жилищно-коммунального хозяйства на территории города Нижневартовска на 1 полугодие 2015 год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ЛАДЫВАЛ: </w:t>
      </w:r>
      <w:r>
        <w:rPr>
          <w:rFonts w:cs="Times New Roman" w:ascii="Times New Roman" w:hAnsi="Times New Roman"/>
          <w:sz w:val="24"/>
          <w:szCs w:val="24"/>
        </w:rPr>
        <w:t>председатель  Общественного  совета, глава города  М.В. Клец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членов Общественного совета в проводимых в 2015 году публичных слушаниях (проекты межеваний территорий микрорайонов, градостроительная деятельность и др.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«круглого стола» с общественными объединениями города Нижневартовска  для обсуждения  вопросов, связанных с  бережным  отношением к коммунальным  ресурсам, общему имуществу собственников многоквартирных домов (подъездов) и   общественным местам  (паркам, бульварам и пр.), а также разъяснения действующего законодательства в сфере охраны здоровья граждан от воздействия окружающего табачного дыма в местах общего пользования  и  последствий потребления таба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«круглого стола» с членами Общественного совета  в целях ознакомления с  законодательством РФ в части проведения лицензирования деятельности управляющих организаций по управлению многоквартирными домам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членов Общественного совета  в совместных рейдах с представителями управляющей организации и уполномоченными участковыми УМВД к нанимателям и собственникам жилых помещений с целью снижения задолженности по оплате за жилищные и коммунальные услуг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членов Общественного совета в проведении плановых проверок управляющих организаций на предмет соблюдения обязательных требований законодательства, установленных в отношении муниципального жилищного фонда, при осуществлении муниципального жилищного контрол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Утвердить план работы Общественного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главе города Нижневартовска по вопросам жилищно-коммунального хозяйства на территории города Нижневартов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единоглас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бщественного совета </w:t>
        <w:tab/>
        <w:tab/>
        <w:tab/>
        <w:tab/>
        <w:tab/>
        <w:tab/>
        <w:t xml:space="preserve">  В.М. Кл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Общественного совета </w:t>
        <w:tab/>
        <w:tab/>
        <w:tab/>
        <w:tab/>
        <w:tab/>
        <w:tab/>
        <w:t xml:space="preserve">             И.С. Балала</w:t>
      </w:r>
    </w:p>
    <w:sectPr>
      <w:type w:val="nextPage"/>
      <w:pgSz w:w="11906" w:h="16838"/>
      <w:pgMar w:left="1304" w:right="42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" w:after="24"/>
      <w:ind w:left="15" w:hanging="0"/>
      <w:jc w:val="center"/>
      <w:outlineLvl w:val="2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premontug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13:00Z</dcterms:created>
  <dc:creator>Жукова Наталья Сергеевна</dc:creator>
  <dc:description/>
  <dc:language>en-US</dc:language>
  <cp:lastModifiedBy>Золотухина ИА</cp:lastModifiedBy>
  <cp:lastPrinted>2015-01-13T15:13:00Z</cp:lastPrinted>
  <dcterms:modified xsi:type="dcterms:W3CDTF">2015-01-20T06:13:00Z</dcterms:modified>
  <cp:revision>2</cp:revision>
  <dc:subject/>
  <dc:title/>
</cp:coreProperties>
</file>